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际创新园申报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507365</wp:posOffset>
                </wp:positionV>
                <wp:extent cx="635" cy="5524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9.95pt" to="201.6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488440</wp:posOffset>
                </wp:positionV>
                <wp:extent cx="635" cy="5524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17.2pt" to="200.9pt,1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2855</wp:posOffset>
                </wp:positionH>
                <wp:positionV relativeFrom="paragraph">
                  <wp:posOffset>3879215</wp:posOffset>
                </wp:positionV>
                <wp:extent cx="635" cy="55245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305.45pt" to="198.6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3330</wp:posOffset>
                </wp:positionH>
                <wp:positionV relativeFrom="paragraph">
                  <wp:posOffset>4869815</wp:posOffset>
                </wp:positionV>
                <wp:extent cx="635" cy="5524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383.45pt" to="197.9pt,4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2050415</wp:posOffset>
                </wp:positionV>
                <wp:extent cx="1685925" cy="838200"/>
                <wp:effectExtent l="1143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审核：完备性、规范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15pt;margin-top:161.45pt;width:132.7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审核：完备性、规范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2898140</wp:posOffset>
                </wp:positionV>
                <wp:extent cx="635" cy="5524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28.2pt" to="200.9pt,2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2431415</wp:posOffset>
                </wp:positionV>
                <wp:extent cx="77152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91.45pt" to="327.6pt,1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69215</wp:posOffset>
                </wp:positionV>
                <wp:extent cx="4866005" cy="427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将省部共建国际创新园的相关任务列入年度部省会商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5pt;height:33.7pt;mso-wrap-distance-left:9.05pt;mso-wrap-distance-right:9.05pt;mso-wrap-distance-top:0pt;mso-wrap-distance-bottom:0pt;margin-top:5.4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将省部共建国际创新园的相关任务列入年度部省会商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275</wp:posOffset>
                </wp:positionH>
                <wp:positionV relativeFrom="paragraph">
                  <wp:posOffset>1057910</wp:posOffset>
                </wp:positionV>
                <wp:extent cx="4064635" cy="427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省人民政府向科技部致函，推荐共建国际创新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05pt;height:33.7pt;mso-wrap-distance-left:9.05pt;mso-wrap-distance-right:9.05pt;mso-wrap-distance-top:0pt;mso-wrap-distance-bottom:0pt;margin-top:83.3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省人民政府向科技部致函，推荐共建国际创新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3439160</wp:posOffset>
                </wp:positionV>
                <wp:extent cx="5704840" cy="427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部组织专家对申报材料进行评议，对申报机构提出咨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33.7pt;mso-wrap-distance-left:9.05pt;mso-wrap-distance-right:9.05pt;mso-wrap-distance-top:0pt;mso-wrap-distance-bottom:0pt;margin-top:270.8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部组织专家对申报材料进行评议，对申报机构提出咨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75</wp:posOffset>
                </wp:positionH>
                <wp:positionV relativeFrom="paragraph">
                  <wp:posOffset>4439285</wp:posOffset>
                </wp:positionV>
                <wp:extent cx="4064635" cy="427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6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根据认定标准、参考专家咨询意见进行综合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05pt;height:33.7pt;mso-wrap-distance-left:9.05pt;mso-wrap-distance-right:9.05pt;mso-wrap-distance-top:0pt;mso-wrap-distance-bottom:0pt;margin-top:349.5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根据认定标准、参考专家咨询意见进行综合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5429885</wp:posOffset>
                </wp:positionV>
                <wp:extent cx="3235960" cy="427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技部发文认定并授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8pt;height:33.7pt;mso-wrap-distance-left:9.05pt;mso-wrap-distance-right:9.05pt;mso-wrap-distance-top:0pt;mso-wrap-distance-bottom:0pt;margin-top:427.55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科技部发文认定并授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2165350</wp:posOffset>
                </wp:positionV>
                <wp:extent cx="628650" cy="2952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完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170.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完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020</wp:posOffset>
                </wp:positionH>
                <wp:positionV relativeFrom="paragraph">
                  <wp:posOffset>2312670</wp:posOffset>
                </wp:positionV>
                <wp:extent cx="761365" cy="3327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182.1pt;mso-position-vertical-relative:text;margin-left:3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8505</wp:posOffset>
                </wp:positionH>
                <wp:positionV relativeFrom="paragraph">
                  <wp:posOffset>5019675</wp:posOffset>
                </wp:positionV>
                <wp:extent cx="476250" cy="323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5pt;mso-wrap-distance-left:9.05pt;mso-wrap-distance-right:9.05pt;mso-wrap-distance-top:0pt;mso-wrap-distance-bottom:0pt;margin-top:395.2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2385</wp:posOffset>
                </wp:positionH>
                <wp:positionV relativeFrom="paragraph">
                  <wp:posOffset>1577340</wp:posOffset>
                </wp:positionV>
                <wp:extent cx="998220" cy="2952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3.25pt;mso-wrap-distance-left:9.05pt;mso-wrap-distance-right:9.05pt;mso-wrap-distance-top:0pt;mso-wrap-distance-bottom:0pt;margin-top:124.2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3:00Z</dcterms:created>
  <dc:creator>wtt</dc:creator>
  <dc:description/>
  <cp:keywords/>
  <dc:language>en-US</dc:language>
  <cp:lastModifiedBy>liu</cp:lastModifiedBy>
  <cp:lastPrinted>2012-02-23T15:38:00Z</cp:lastPrinted>
  <dcterms:modified xsi:type="dcterms:W3CDTF">2012-04-13T04:03:00Z</dcterms:modified>
  <cp:revision>2</cp:revision>
  <dc:subject/>
  <dc:title>国际创新园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